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30">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33">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SETIEMBRE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9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16"/>
          <w:szCs w:val="16"/>
        </w:rPr>
      </w:pPr>
      <w:r>
        <w:rPr>
          <w:rFonts w:cs="Arial" w:ascii="Arial" w:hAnsi="Arial"/>
          <w:b/>
          <w:color w:val="0000FF"/>
          <w:sz w:val="32"/>
        </w:rPr>
        <w:tab/>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32">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Setiembre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han movido a la baja esta semana, al igual que los futuros </w:t>
      </w:r>
      <w:r>
        <w:rPr>
          <w:rFonts w:cs="Arial" w:ascii="Arial" w:hAnsi="Arial"/>
          <w:b/>
          <w:sz w:val="22"/>
          <w:szCs w:val="22"/>
        </w:rPr>
        <w:t>ICE</w:t>
      </w:r>
      <w:r>
        <w:rPr>
          <w:rFonts w:cs="Arial" w:ascii="Arial" w:hAnsi="Arial"/>
          <w:sz w:val="22"/>
          <w:szCs w:val="22"/>
        </w:rPr>
        <w:t>. El contrato de diciembre se ha cerrado con pérdidas en nueve de las ultimas doce sesiones, hasta alcanzar un mínimo de tres meses. La demanda de las hilanderías ha sido de carácter mayormente prudente. La fiebre de los negocios después de la caída del mes pasado en Nueva York ha disminuido.</w:t>
      </w:r>
    </w:p>
    <w:p>
      <w:pPr>
        <w:pStyle w:val="Normal"/>
        <w:spacing w:before="0" w:after="220"/>
        <w:jc w:val="both"/>
        <w:rPr/>
      </w:pPr>
      <w:r>
        <w:rPr>
          <w:rFonts w:cs="Arial" w:ascii="Arial" w:hAnsi="Arial"/>
          <w:sz w:val="22"/>
          <w:szCs w:val="22"/>
        </w:rPr>
        <w:t xml:space="preserve">El Congreso de los </w:t>
      </w:r>
      <w:r>
        <w:rPr>
          <w:rFonts w:cs="Arial" w:ascii="Arial" w:hAnsi="Arial"/>
          <w:b/>
          <w:sz w:val="22"/>
          <w:szCs w:val="22"/>
        </w:rPr>
        <w:t>Estados Unidos</w:t>
      </w:r>
      <w:r>
        <w:rPr>
          <w:rFonts w:cs="Arial" w:ascii="Arial" w:hAnsi="Arial"/>
          <w:sz w:val="22"/>
          <w:szCs w:val="22"/>
        </w:rPr>
        <w:t xml:space="preserve"> está a punto de reunirse de nuevo, pero el destino de la Ley Agrícola sigue siendo incierto. El buen tiempo ha permitido una mejoría modesta de las perspectivas. Las condiciones del cultivo han mejorado en el sureste, mientras que la defoliación ha comenzado en los campos del oeste de Texas.</w:t>
      </w:r>
    </w:p>
    <w:p>
      <w:pPr>
        <w:pStyle w:val="Normal"/>
        <w:spacing w:before="0" w:after="220"/>
        <w:jc w:val="both"/>
        <w:rPr/>
      </w:pPr>
      <w:r>
        <w:rPr>
          <w:rFonts w:cs="Arial" w:ascii="Arial" w:hAnsi="Arial"/>
          <w:sz w:val="22"/>
          <w:szCs w:val="22"/>
        </w:rPr>
        <w:t xml:space="preserve">La Conferencia Anual de la Federación Internacional de Fabricantes Textiles tendrá lugar la semana próxima en </w:t>
      </w:r>
      <w:r>
        <w:rPr>
          <w:rFonts w:cs="Arial" w:ascii="Arial" w:hAnsi="Arial"/>
          <w:b/>
          <w:sz w:val="22"/>
          <w:szCs w:val="22"/>
        </w:rPr>
        <w:t>Austria</w:t>
      </w:r>
      <w:r>
        <w:rPr>
          <w:rFonts w:cs="Arial" w:ascii="Arial" w:hAnsi="Arial"/>
          <w:sz w:val="22"/>
          <w:szCs w:val="22"/>
        </w:rPr>
        <w:t>.</w:t>
      </w:r>
    </w:p>
    <w:p>
      <w:pPr>
        <w:pStyle w:val="Normal"/>
        <w:spacing w:before="0" w:after="220"/>
        <w:jc w:val="both"/>
        <w:rPr/>
      </w:pPr>
      <w:r>
        <w:rPr>
          <w:rFonts w:cs="Arial" w:ascii="Arial" w:hAnsi="Arial"/>
          <w:sz w:val="22"/>
          <w:szCs w:val="22"/>
        </w:rPr>
        <w:t xml:space="preserve">Los agricultores son optimistas respecto al rendimiento del algodón en </w:t>
      </w:r>
      <w:r>
        <w:rPr>
          <w:rFonts w:cs="Arial" w:ascii="Arial" w:hAnsi="Arial"/>
          <w:b/>
          <w:sz w:val="22"/>
          <w:szCs w:val="22"/>
        </w:rPr>
        <w:t>Grecia</w:t>
      </w:r>
      <w:r>
        <w:rPr>
          <w:rFonts w:cs="Arial" w:ascii="Arial" w:hAnsi="Arial"/>
          <w:sz w:val="22"/>
          <w:szCs w:val="22"/>
        </w:rPr>
        <w:t>.</w:t>
      </w:r>
    </w:p>
    <w:p>
      <w:pPr>
        <w:pStyle w:val="Normal"/>
        <w:spacing w:before="0" w:after="220"/>
        <w:jc w:val="both"/>
        <w:rPr/>
      </w:pPr>
      <w:r>
        <w:rPr>
          <w:rFonts w:cs="Arial" w:ascii="Arial" w:hAnsi="Arial"/>
          <w:sz w:val="22"/>
          <w:szCs w:val="22"/>
        </w:rPr>
        <w:t xml:space="preserve">La siembra ya se acerca a su fin en la </w:t>
      </w:r>
      <w:r>
        <w:rPr>
          <w:rFonts w:cs="Arial" w:ascii="Arial" w:hAnsi="Arial"/>
          <w:b/>
          <w:sz w:val="22"/>
          <w:szCs w:val="22"/>
        </w:rPr>
        <w:t>India</w:t>
      </w:r>
      <w:r>
        <w:rPr>
          <w:rFonts w:cs="Arial" w:ascii="Arial" w:hAnsi="Arial"/>
          <w:sz w:val="22"/>
          <w:szCs w:val="22"/>
        </w:rPr>
        <w:t>. El Departamento de Meteorología prevé que las precipitaciones durante setiembre caerán dentro del rango normal. Los registros de exportación de hilado de algodón retrocedieron en agosto.</w:t>
      </w:r>
    </w:p>
    <w:p>
      <w:pPr>
        <w:pStyle w:val="Normal"/>
        <w:spacing w:before="0" w:after="220"/>
        <w:jc w:val="both"/>
        <w:rPr>
          <w:rFonts w:ascii="Arial" w:hAnsi="Arial" w:cs="Arial"/>
          <w:sz w:val="22"/>
          <w:szCs w:val="22"/>
        </w:rPr>
      </w:pPr>
      <w:r>
        <w:rPr>
          <w:rFonts w:cs="Arial" w:ascii="Arial" w:hAnsi="Arial"/>
          <w:sz w:val="22"/>
          <w:szCs w:val="22"/>
        </w:rPr>
        <w:t xml:space="preserve">La cosecha está en su etapa final en el estado de Mato Grosso, en </w:t>
      </w:r>
      <w:r>
        <w:rPr>
          <w:rFonts w:cs="Arial" w:ascii="Arial" w:hAnsi="Arial"/>
          <w:b/>
          <w:sz w:val="22"/>
          <w:szCs w:val="22"/>
        </w:rPr>
        <w:t>Brasil</w:t>
      </w:r>
      <w:r>
        <w:rPr>
          <w:rFonts w:cs="Arial" w:ascii="Arial" w:hAnsi="Arial"/>
          <w:sz w:val="22"/>
          <w:szCs w:val="22"/>
        </w:rPr>
        <w:t>. Los valores de envíos de exportaciones de algodón en agosto fueron muy inferiores a los del año anterior.</w:t>
      </w:r>
    </w:p>
    <w:p>
      <w:pPr>
        <w:pStyle w:val="Normal"/>
        <w:spacing w:before="0" w:after="22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Se están ultimando los preparativos para poner en marcha la contratación estatal de la cosecha 2013/14.</w:t>
      </w:r>
    </w:p>
    <w:p>
      <w:pPr>
        <w:pStyle w:val="Normal"/>
        <w:spacing w:before="0" w:after="220"/>
        <w:jc w:val="both"/>
        <w:rPr>
          <w:rFonts w:ascii="Arial" w:hAnsi="Arial" w:cs="Arial"/>
          <w:sz w:val="22"/>
          <w:szCs w:val="22"/>
        </w:rPr>
      </w:pPr>
      <w:r>
        <w:rPr>
          <w:rFonts w:cs="Arial" w:ascii="Arial" w:hAnsi="Arial"/>
          <w:sz w:val="22"/>
          <w:szCs w:val="22"/>
        </w:rPr>
        <w:t>Para la próxima temporada, la única innovación digna de mención, en lo que a calidad se refiere, es la incorporación de estándares de color HVI. En consecuencia, la Asociación de Algodón de China ha informado que se dará a conocer un nuevo Índice de Algodón de China (CC), que reflejarán los nuevos criterios que se aplicarán a la contratación durante la próxima temporada.</w:t>
      </w:r>
    </w:p>
    <w:p>
      <w:pPr>
        <w:pStyle w:val="Normal"/>
        <w:spacing w:before="0" w:after="220"/>
        <w:jc w:val="both"/>
        <w:rPr/>
      </w:pPr>
      <w:r>
        <w:rPr>
          <w:rFonts w:cs="Arial" w:ascii="Arial" w:hAnsi="Arial"/>
          <w:sz w:val="22"/>
          <w:szCs w:val="22"/>
        </w:rPr>
        <w:t>Este Índice es una de las dos medidas de los precios internos que actúan como detonante para el inicio de la contratación estatal, después de un período de calificación de cinco días, durante los cuales el precio de referencia debe ser inferior al precio de compra del estado (20.400 yuanes por toneladas). En las condiciones actuales, la compra de la reserva estatal es probable que comience el 9 se setiembre.</w:t>
      </w:r>
    </w:p>
    <w:p>
      <w:pPr>
        <w:pStyle w:val="Normal"/>
        <w:spacing w:before="0" w:after="220"/>
        <w:jc w:val="both"/>
        <w:rPr/>
      </w:pPr>
      <w:r>
        <w:rPr>
          <w:rFonts w:cs="Arial" w:ascii="Arial" w:hAnsi="Arial"/>
          <w:sz w:val="22"/>
          <w:szCs w:val="22"/>
        </w:rPr>
        <w:t>La reunión programada para el 26 de setiembre por la Asociación de Algodón de China, que tendrá lugar en Beijing, tendrá los siguientes temas como objetos de debate:</w:t>
      </w:r>
    </w:p>
    <w:p>
      <w:pPr>
        <w:pStyle w:val="Normal"/>
        <w:numPr>
          <w:ilvl w:val="0"/>
          <w:numId w:val="2"/>
        </w:numPr>
        <w:spacing w:before="0" w:after="220"/>
        <w:jc w:val="both"/>
        <w:rPr>
          <w:rFonts w:ascii="Arial" w:hAnsi="Arial" w:cs="Arial"/>
          <w:sz w:val="22"/>
          <w:szCs w:val="22"/>
        </w:rPr>
      </w:pPr>
      <w:r>
        <w:rPr>
          <w:rFonts w:cs="Arial" w:ascii="Arial" w:hAnsi="Arial"/>
          <w:sz w:val="22"/>
          <w:szCs w:val="22"/>
        </w:rPr>
        <w:t>Revisión de la compra y venta de algodón, la producción y las exportaciones textiles durante la temporada 2012/13.</w:t>
      </w:r>
    </w:p>
    <w:p>
      <w:pPr>
        <w:pStyle w:val="Normal"/>
        <w:numPr>
          <w:ilvl w:val="0"/>
          <w:numId w:val="2"/>
        </w:numPr>
        <w:spacing w:before="0" w:after="220"/>
        <w:jc w:val="both"/>
        <w:rPr/>
      </w:pPr>
      <w:r>
        <w:rPr>
          <w:rFonts w:cs="Arial" w:ascii="Arial" w:hAnsi="Arial"/>
          <w:sz w:val="22"/>
          <w:szCs w:val="22"/>
        </w:rPr>
        <w:t>Análisis y previsiones para el sector textil del algodón en la campaña</w:t>
        <w:br/>
      </w:r>
      <w:r>
        <mc:AlternateContent>
          <mc:Choice Requires="wps">
            <w:drawing>
              <wp:anchor behindDoc="0" distT="0" distB="0" distL="114935" distR="114935" simplePos="0" locked="0" layoutInCell="0" allowOverlap="1" relativeHeight="147">
                <wp:simplePos x="0" y="0"/>
                <wp:positionH relativeFrom="column">
                  <wp:posOffset>205486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ind w:left="360" w:hanging="0"/>
        <w:jc w:val="both"/>
        <w:rPr>
          <w:rFonts w:ascii="Arial" w:hAnsi="Arial" w:cs="Arial"/>
          <w:sz w:val="22"/>
          <w:szCs w:val="22"/>
        </w:rPr>
      </w:pPr>
      <w:r>
        <w:rPr>
          <w:rFonts w:cs="Arial" w:ascii="Arial" w:hAnsi="Arial"/>
          <w:sz w:val="22"/>
          <w:szCs w:val="22"/>
        </w:rPr>
      </w:r>
    </w:p>
    <w:p>
      <w:pPr>
        <w:pStyle w:val="Normal"/>
        <w:numPr>
          <w:ilvl w:val="0"/>
          <w:numId w:val="2"/>
        </w:numPr>
        <w:spacing w:before="0" w:after="2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13/14 (producción de algodón, consumo, evolución de los precios, condiciones de funcionamiento y exportaciones).</w:t>
      </w:r>
    </w:p>
    <w:p>
      <w:pPr>
        <w:pStyle w:val="Normal"/>
        <w:numPr>
          <w:ilvl w:val="0"/>
          <w:numId w:val="2"/>
        </w:numPr>
        <w:spacing w:before="0" w:after="220"/>
        <w:jc w:val="both"/>
        <w:rPr>
          <w:rFonts w:ascii="Arial" w:hAnsi="Arial" w:cs="Arial"/>
          <w:sz w:val="22"/>
          <w:szCs w:val="22"/>
        </w:rPr>
      </w:pPr>
      <w:r>
        <w:rPr>
          <w:rFonts w:cs="Arial" w:ascii="Arial" w:hAnsi="Arial"/>
          <w:sz w:val="22"/>
          <w:szCs w:val="22"/>
        </w:rPr>
        <w:t>El mercado del algodón para la nueva temporada, incluida la aplicación de la política de almacenamiento temporal, las ventas y la calidad de las semillas de algodón.</w:t>
      </w:r>
    </w:p>
    <w:p>
      <w:pPr>
        <w:pStyle w:val="Normal"/>
        <w:numPr>
          <w:ilvl w:val="0"/>
          <w:numId w:val="2"/>
        </w:numPr>
        <w:spacing w:before="0" w:after="220"/>
        <w:jc w:val="both"/>
        <w:rPr>
          <w:rFonts w:ascii="Arial" w:hAnsi="Arial" w:cs="Arial"/>
          <w:sz w:val="22"/>
          <w:szCs w:val="22"/>
        </w:rPr>
      </w:pPr>
      <w:r>
        <w:rPr>
          <w:rFonts w:cs="Arial" w:ascii="Arial" w:hAnsi="Arial"/>
          <w:sz w:val="22"/>
          <w:szCs w:val="22"/>
        </w:rPr>
        <w:t>Discusión de la contratación temporal del nuevo ciclo, la política de ventas, la aplicación de las nuevas normas y propuestas de algodón nacional en materia de política de control macroeconómico.</w:t>
      </w:r>
    </w:p>
    <w:p>
      <w:pPr>
        <w:pStyle w:val="Normal"/>
        <w:numPr>
          <w:ilvl w:val="0"/>
          <w:numId w:val="2"/>
        </w:numPr>
        <w:spacing w:before="0" w:after="220"/>
        <w:jc w:val="both"/>
        <w:rPr>
          <w:rFonts w:ascii="Arial" w:hAnsi="Arial" w:cs="Arial"/>
          <w:sz w:val="22"/>
          <w:szCs w:val="22"/>
        </w:rPr>
      </w:pPr>
      <w:r>
        <w:rPr>
          <w:rFonts w:cs="Arial" w:ascii="Arial" w:hAnsi="Arial"/>
          <w:sz w:val="22"/>
          <w:szCs w:val="22"/>
        </w:rPr>
        <w:t>Medidas que deben adoptarse para fomentar el crecimiento futuro y la promoción del sector del algodón chino.</w:t>
      </w:r>
    </w:p>
    <w:p>
      <w:pPr>
        <w:pStyle w:val="Normal"/>
        <w:spacing w:before="0" w:after="220"/>
        <w:jc w:val="both"/>
        <w:rPr>
          <w:rFonts w:ascii="Arial" w:hAnsi="Arial" w:cs="Arial"/>
          <w:sz w:val="22"/>
          <w:szCs w:val="22"/>
        </w:rPr>
      </w:pPr>
      <w:r>
        <w:rPr>
          <w:rFonts w:cs="Arial" w:ascii="Arial" w:hAnsi="Arial"/>
          <w:sz w:val="22"/>
          <w:szCs w:val="22"/>
        </w:rPr>
        <w:t>El volumen comprado a la reserva estatal durante julio fue cercano al millón de toneladas.</w:t>
      </w:r>
    </w:p>
    <w:p>
      <w:pPr>
        <w:pStyle w:val="Normal"/>
        <w:spacing w:before="0" w:after="220"/>
        <w:jc w:val="both"/>
        <w:rPr>
          <w:rFonts w:ascii="Arial" w:hAnsi="Arial" w:cs="Arial"/>
          <w:sz w:val="22"/>
          <w:szCs w:val="22"/>
        </w:rPr>
      </w:pPr>
      <w:r>
        <w:rPr>
          <w:rFonts w:cs="Arial" w:ascii="Arial" w:hAnsi="Arial"/>
          <w:sz w:val="22"/>
          <w:szCs w:val="22"/>
        </w:rPr>
        <w:t>El mercado de futuros de Zhengzhou ha mostrado pérdidas en todos los meses, excepto en los contratos de mayo y julio. El volumen de negocios se ha reducido a alrededor de 135.000 toneladas aproximadamente, habiendo sido la semana pasada de 175.000.</w:t>
      </w:r>
    </w:p>
    <w:p>
      <w:pPr>
        <w:pStyle w:val="Normal"/>
        <w:spacing w:before="0" w:after="220"/>
        <w:jc w:val="both"/>
        <w:rPr>
          <w:rFonts w:ascii="Arial" w:hAnsi="Arial" w:cs="Arial"/>
          <w:sz w:val="22"/>
          <w:szCs w:val="22"/>
        </w:rPr>
      </w:pPr>
      <w:r>
        <w:rPr>
          <w:rFonts w:cs="Arial" w:ascii="Arial" w:hAnsi="Arial"/>
          <w:sz w:val="22"/>
          <w:szCs w:val="22"/>
        </w:rPr>
        <w:t>En China National Cotton Exchange, el volumen de comercio ha aumentado ligeramente desde la semana pasada. Los dos contratos más cercanos han caído fuertemente, aunque con un volumen limitado, mientras que las entregas a futuro han logrado modestos avances.</w:t>
      </w:r>
    </w:p>
    <w:p>
      <w:pPr>
        <w:pStyle w:val="Normal"/>
        <w:spacing w:before="0" w:after="220"/>
        <w:jc w:val="both"/>
        <w:rPr>
          <w:rFonts w:ascii="Arial" w:hAnsi="Arial" w:cs="Arial"/>
          <w:sz w:val="22"/>
          <w:szCs w:val="22"/>
        </w:rPr>
      </w:pPr>
      <w:r>
        <w:rPr>
          <w:rFonts w:cs="Arial" w:ascii="Arial" w:hAnsi="Arial"/>
          <w:sz w:val="22"/>
          <w:szCs w:val="22"/>
        </w:rPr>
        <w:t>El Índice de Algodón de China ha continuado con su reciente tendencia a la baja. El valor al 5 de setiembre fue de 19.149 yuanes por toneladas, una caída de casi 9 yuanes durante el período del informe.</w:t>
      </w:r>
    </w:p>
    <w:p>
      <w:pPr>
        <w:pStyle w:val="Normal"/>
        <w:spacing w:before="0" w:after="220"/>
        <w:jc w:val="both"/>
        <w:rPr>
          <w:rFonts w:ascii="Arial" w:hAnsi="Arial" w:cs="Arial"/>
          <w:sz w:val="22"/>
          <w:szCs w:val="22"/>
        </w:rPr>
      </w:pPr>
      <w:r>
        <w:rPr>
          <w:rFonts w:cs="Arial" w:ascii="Arial" w:hAnsi="Arial"/>
          <w:sz w:val="22"/>
          <w:szCs w:val="22"/>
        </w:rPr>
      </w:r>
    </w:p>
    <w:p>
      <w:pPr>
        <w:pStyle w:val="Normal"/>
        <w:spacing w:before="0" w:after="220"/>
        <w:jc w:val="both"/>
        <w:rPr>
          <w:rFonts w:ascii="Arial" w:hAnsi="Arial" w:cs="Arial"/>
          <w:sz w:val="22"/>
          <w:szCs w:val="22"/>
        </w:rPr>
      </w:pPr>
      <w:r>
        <w:rPr>
          <w:rFonts w:cs="Arial" w:ascii="Arial" w:hAnsi="Arial"/>
          <w:sz w:val="22"/>
          <w:szCs w:val="22"/>
        </w:rPr>
        <w:t>Según la Asociación de Algodón de Xinjiang, Turpan, en el este de la región, y algunas zonas de Aksu, sobre el sur, han sido testigos de la apertura de las cápsulas, y la recolección debería comenzar a partir de la próxima semana.</w:t>
      </w:r>
    </w:p>
    <w:p>
      <w:pPr>
        <w:pStyle w:val="Normal"/>
        <w:spacing w:before="0" w:after="220"/>
        <w:jc w:val="both"/>
        <w:rPr>
          <w:rFonts w:ascii="Arial" w:hAnsi="Arial" w:cs="Arial"/>
          <w:sz w:val="22"/>
          <w:szCs w:val="22"/>
          <w:highlight w:val="yellow"/>
        </w:rPr>
      </w:pPr>
      <w:r>
        <w:rPr>
          <w:rFonts w:cs="Arial" w:ascii="Arial" w:hAnsi="Arial"/>
          <w:sz w:val="22"/>
          <w:szCs w:val="22"/>
        </w:rPr>
        <w:t>Se ha informado que las desmotadoras en Xinjiang están planeando construir un centro de comercio de algodón, que se encuentra en Xinjiang Huijin Logistics Garden, ciudad de Korla, en el sur de la provincia. Representaría una inversión total cercana al billón y medio de yuanes (US$ 242.000.000).</w:t>
      </w:r>
    </w:p>
    <w:p>
      <w:pPr>
        <w:pStyle w:val="Normal"/>
        <w:spacing w:before="0" w:after="220"/>
        <w:jc w:val="both"/>
        <w:rPr>
          <w:rFonts w:ascii="Arial" w:hAnsi="Arial" w:cs="Arial"/>
          <w:sz w:val="22"/>
          <w:szCs w:val="22"/>
        </w:rPr>
      </w:pPr>
      <w:r>
        <w:rPr>
          <w:rFonts w:cs="Arial" w:ascii="Arial" w:hAnsi="Arial"/>
          <w:sz w:val="22"/>
          <w:szCs w:val="22"/>
        </w:rPr>
        <w:t>La primera fase del proyecto tendrá una capacidad de almacenamiento de 600.000 toneladas, mientras que la segunda fase traerá ese volumen hasta 3,6 millones de toneladas.</w:t>
      </w:r>
    </w:p>
    <w:p>
      <w:pPr>
        <w:pStyle w:val="Normal"/>
        <w:spacing w:before="0" w:after="220"/>
        <w:jc w:val="both"/>
        <w:rPr>
          <w:rFonts w:ascii="Arial" w:hAnsi="Arial" w:cs="Arial"/>
          <w:sz w:val="22"/>
          <w:szCs w:val="22"/>
        </w:rPr>
      </w:pPr>
      <w:r>
        <w:rPr>
          <w:rFonts w:cs="Arial" w:ascii="Arial" w:hAnsi="Arial"/>
          <w:sz w:val="22"/>
          <w:szCs w:val="22"/>
        </w:rPr>
        <w:t>Según la Asociación de Algodón de Hunan, el tiempo reciente ha sido propicio para la apertura de las cápsulas. Sin embargo, la poca cantidad de lluvia y, conjuntamente, las altas temperaturas experimentadas durante la etapa crucial del desarrollo, afectaron la floración temprana del algodón y el crecimiento de las cápsulas. Los resultados iniciales de la recolección han mostrado una longitud de  fibra que tendería a ser más corta que la del año pasado.</w:t>
      </w:r>
    </w:p>
    <w:p>
      <w:pPr>
        <w:pStyle w:val="Normal"/>
        <w:spacing w:before="0" w:after="220"/>
        <w:jc w:val="both"/>
        <w:rPr>
          <w:rFonts w:ascii="Arial" w:hAnsi="Arial" w:cs="Arial"/>
          <w:sz w:val="22"/>
          <w:szCs w:val="22"/>
        </w:rPr>
      </w:pPr>
      <w:r>
        <w:rPr>
          <w:rFonts w:cs="Arial" w:ascii="Arial" w:hAnsi="Arial"/>
          <w:sz w:val="22"/>
          <w:szCs w:val="22"/>
        </w:rPr>
        <w:t>Con la contratación temporal y el programa de almacenamiento a punto de comenzar, algunas empresas de algodón se han mantenido al margen, prefiriendo esperar a que se aclaren los detalles de compra y venta para esta temporada. Se están estudiando nuevos estándares de algodón, y la Asociación ha recomendado a las empresas algodoneras que se ocupen del color y la calidad a través de sus controles en las semillas. La toma de conciencia de la nueva norma es baja.</w:t>
      </w:r>
    </w:p>
    <w:p>
      <w:pPr>
        <w:pStyle w:val="Normal"/>
        <w:spacing w:before="0" w:after="220"/>
        <w:jc w:val="both"/>
        <w:rPr>
          <w:rFonts w:ascii="Arial" w:hAnsi="Arial" w:cs="Arial"/>
          <w:sz w:val="22"/>
          <w:szCs w:val="22"/>
        </w:rPr>
      </w:pPr>
      <w:r>
        <w:rPr>
          <w:rFonts w:cs="Arial" w:ascii="Arial" w:hAnsi="Arial"/>
          <w:sz w:val="22"/>
          <w:szCs w:val="22"/>
        </w:rPr>
        <w:t>La oficina Nacional de Estadísticas ha dado a conocer esta semana el Índice Purchasing Managers de agosto (PMI), alcanzando los 51 puntos, siendo ya 16 meses por encima de 50 (indicando expansión), ya que los nuevos pedidos aumentaron y la demanda en el extranjero muestra signos de recuperación.</w:t>
      </w:r>
      <w:r>
        <mc:AlternateContent>
          <mc:Choice Requires="wps">
            <w:drawing>
              <wp:anchor behindDoc="0" distT="0" distB="0" distL="114935" distR="114935" simplePos="0" locked="0" layoutInCell="0" allowOverlap="1" relativeHeight="146">
                <wp:simplePos x="0" y="0"/>
                <wp:positionH relativeFrom="column">
                  <wp:posOffset>2054860</wp:posOffset>
                </wp:positionH>
                <wp:positionV relativeFrom="page">
                  <wp:posOffset>10289540</wp:posOffset>
                </wp:positionV>
                <wp:extent cx="1197610" cy="210820"/>
                <wp:effectExtent l="0" t="0" r="0" b="0"/>
                <wp:wrapNone/>
                <wp:docPr id="19"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El PMI publicado por HSBC aumentó a 50,1 el mes pasado (de 47,7 en julio), la mayor alza en tres años, y la primer lectura por encima de 50 desde abri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4"/>
          <w:szCs w:val="22"/>
        </w:rPr>
      </w:pPr>
      <w:r>
        <w:rPr>
          <w:rFonts w:cs="Arial" w:ascii="Arial" w:hAnsi="Arial"/>
          <w:b/>
          <w:sz w:val="4"/>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sz w:val="18"/>
          <w:szCs w:val="18"/>
        </w:rPr>
      </w:pPr>
      <w:r>
        <w:rPr>
          <w:rFonts w:cs="Arial" w:ascii="Arial" w:hAnsi="Arial"/>
          <w:b/>
          <w:i/>
          <w:sz w:val="18"/>
          <w:szCs w:val="18"/>
        </w:rPr>
        <w:t>Fuente: Cotton Outlook</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463800" cy="938530"/>
                <wp:effectExtent l="0" t="0" r="0" b="0"/>
                <wp:docPr id="20" name="Frame4"/>
                <a:graphic xmlns:a="http://schemas.openxmlformats.org/drawingml/2006/main">
                  <a:graphicData uri="http://schemas.microsoft.com/office/word/2010/wordprocessingShape">
                    <wps:wsp>
                      <wps:cNvSpPr txBox="1"/>
                      <wps:spPr>
                        <a:xfrm>
                          <a:off x="0" y="0"/>
                          <a:ext cx="2463800" cy="93853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sz w:val="18"/>
                                <w:szCs w:val="18"/>
                                <w:lang w:val="es-AR"/>
                              </w:rPr>
                            </w:pPr>
                            <w:r>
                              <w:rPr>
                                <w:rFonts w:cs="Arial" w:ascii="Arial" w:hAnsi="Arial"/>
                                <w:sz w:val="18"/>
                                <w:szCs w:val="18"/>
                                <w:lang w:val="es-AR"/>
                              </w:rPr>
                              <w:t>Equivalencias:</w:t>
                            </w:r>
                          </w:p>
                          <w:p>
                            <w:pPr>
                              <w:pStyle w:val="Normal"/>
                              <w:spacing w:before="0" w:after="120"/>
                              <w:rPr>
                                <w:rFonts w:ascii="Arial" w:hAnsi="Arial" w:cs="Arial"/>
                                <w:sz w:val="18"/>
                                <w:szCs w:val="18"/>
                                <w:lang w:val="es-AR"/>
                              </w:rPr>
                            </w:pPr>
                            <w:r>
                              <w:rPr>
                                <w:rFonts w:cs="Arial" w:ascii="Arial" w:hAnsi="Arial"/>
                                <w:sz w:val="18"/>
                                <w:szCs w:val="18"/>
                                <w:lang w:val="es-AR"/>
                              </w:rPr>
                              <w:t>1 dólar = 6,1201 yuan (al 5 de setiembre)</w:t>
                            </w:r>
                          </w:p>
                          <w:p>
                            <w:pPr>
                              <w:pStyle w:val="Normal"/>
                              <w:spacing w:before="0" w:after="120"/>
                              <w:rPr>
                                <w:rFonts w:ascii="Arial" w:hAnsi="Arial" w:cs="Arial"/>
                                <w:sz w:val="18"/>
                                <w:szCs w:val="18"/>
                                <w:lang w:val="es-AR"/>
                              </w:rPr>
                            </w:pPr>
                            <w:r>
                              <w:rPr>
                                <w:rFonts w:cs="Arial" w:ascii="Arial" w:hAnsi="Arial"/>
                                <w:sz w:val="18"/>
                                <w:szCs w:val="18"/>
                                <w:lang w:val="es-AR"/>
                              </w:rPr>
                              <w:t>15 mu = 1 ha</w:t>
                            </w:r>
                          </w:p>
                          <w:p>
                            <w:pPr>
                              <w:pStyle w:val="Normal"/>
                              <w:spacing w:before="0" w:after="120"/>
                              <w:rPr>
                                <w:rFonts w:ascii="Arial" w:hAnsi="Arial" w:cs="Arial"/>
                                <w:sz w:val="18"/>
                                <w:szCs w:val="18"/>
                                <w:lang w:val="es-AR"/>
                              </w:rPr>
                            </w:pPr>
                            <w:r>
                              <w:rPr>
                                <w:rFonts w:cs="Arial" w:ascii="Arial" w:hAnsi="Arial"/>
                                <w:sz w:val="18"/>
                                <w:szCs w:val="18"/>
                                <w:lang w:val="es-AR"/>
                              </w:rPr>
                              <w:t>1 lb. = 0,4536 kg.</w:t>
                            </w:r>
                          </w:p>
                        </w:txbxContent>
                      </wps:txbx>
                      <wps:bodyPr anchor="t" lIns="92075" tIns="46355" rIns="92075" bIns="46355">
                        <a:noAutofit/>
                      </wps:bodyPr>
                    </wps:wsp>
                  </a:graphicData>
                </a:graphic>
              </wp:inline>
            </w:drawing>
          </mc:Choice>
          <mc:Fallback>
            <w:pict>
              <v:rect fillcolor="#FFCC99" style="position:absolute;rotation:-0;width:194pt;height:73.9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sz w:val="18"/>
                          <w:szCs w:val="18"/>
                          <w:lang w:val="es-AR"/>
                        </w:rPr>
                      </w:pPr>
                      <w:r>
                        <w:rPr>
                          <w:rFonts w:cs="Arial" w:ascii="Arial" w:hAnsi="Arial"/>
                          <w:sz w:val="18"/>
                          <w:szCs w:val="18"/>
                          <w:lang w:val="es-AR"/>
                        </w:rPr>
                        <w:t>Equivalencias:</w:t>
                      </w:r>
                    </w:p>
                    <w:p>
                      <w:pPr>
                        <w:pStyle w:val="Normal"/>
                        <w:spacing w:before="0" w:after="120"/>
                        <w:rPr>
                          <w:rFonts w:ascii="Arial" w:hAnsi="Arial" w:cs="Arial"/>
                          <w:sz w:val="18"/>
                          <w:szCs w:val="18"/>
                          <w:lang w:val="es-AR"/>
                        </w:rPr>
                      </w:pPr>
                      <w:r>
                        <w:rPr>
                          <w:rFonts w:cs="Arial" w:ascii="Arial" w:hAnsi="Arial"/>
                          <w:sz w:val="18"/>
                          <w:szCs w:val="18"/>
                          <w:lang w:val="es-AR"/>
                        </w:rPr>
                        <w:t>1 dólar = 6,1201 yuan (al 5 de setiembre)</w:t>
                      </w:r>
                    </w:p>
                    <w:p>
                      <w:pPr>
                        <w:pStyle w:val="Normal"/>
                        <w:spacing w:before="0" w:after="120"/>
                        <w:rPr>
                          <w:rFonts w:ascii="Arial" w:hAnsi="Arial" w:cs="Arial"/>
                          <w:sz w:val="18"/>
                          <w:szCs w:val="18"/>
                          <w:lang w:val="es-AR"/>
                        </w:rPr>
                      </w:pPr>
                      <w:r>
                        <w:rPr>
                          <w:rFonts w:cs="Arial" w:ascii="Arial" w:hAnsi="Arial"/>
                          <w:sz w:val="18"/>
                          <w:szCs w:val="18"/>
                          <w:lang w:val="es-AR"/>
                        </w:rPr>
                        <w:t>15 mu = 1 ha</w:t>
                      </w:r>
                    </w:p>
                    <w:p>
                      <w:pPr>
                        <w:pStyle w:val="Normal"/>
                        <w:spacing w:before="0" w:after="120"/>
                        <w:rPr>
                          <w:rFonts w:ascii="Arial" w:hAnsi="Arial" w:cs="Arial"/>
                          <w:sz w:val="18"/>
                          <w:szCs w:val="18"/>
                          <w:lang w:val="es-AR"/>
                        </w:rPr>
                      </w:pPr>
                      <w:r>
                        <w:rPr>
                          <w:rFonts w:cs="Arial" w:ascii="Arial" w:hAnsi="Arial"/>
                          <w:sz w:val="18"/>
                          <w:szCs w:val="18"/>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Setiembre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rifas </w:t>
      </w:r>
      <w:r>
        <w:rPr>
          <w:rFonts w:cs="Arial" w:ascii="Arial" w:hAnsi="Arial"/>
          <w:b/>
          <w:sz w:val="22"/>
          <w:szCs w:val="22"/>
        </w:rPr>
        <w:t>Upland</w:t>
      </w:r>
      <w:r>
        <w:rPr>
          <w:rFonts w:cs="Arial" w:ascii="Arial" w:hAnsi="Arial"/>
          <w:sz w:val="22"/>
          <w:szCs w:val="22"/>
        </w:rPr>
        <w:t xml:space="preserve"> han avanzado esta semana, influenciado por la recuperación de los futuros de </w:t>
      </w:r>
      <w:r>
        <w:rPr>
          <w:rFonts w:cs="Arial" w:ascii="Arial" w:hAnsi="Arial"/>
          <w:b/>
          <w:sz w:val="22"/>
          <w:szCs w:val="22"/>
        </w:rPr>
        <w:t>Nueva York</w:t>
      </w:r>
      <w:r>
        <w:rPr>
          <w:rFonts w:cs="Arial" w:ascii="Arial" w:hAnsi="Arial"/>
          <w:sz w:val="22"/>
          <w:szCs w:val="22"/>
        </w:rPr>
        <w:t>. Las consultas de las hilanderías para los envíos cercanos aún persisten. Los precios de los hilados de algodón han carecido de una dirección clara, y el negocio ha sido relativamente moderado.</w:t>
      </w:r>
    </w:p>
    <w:p>
      <w:pPr>
        <w:pStyle w:val="Normal"/>
        <w:spacing w:before="0" w:after="220"/>
        <w:jc w:val="both"/>
        <w:rPr/>
      </w:pPr>
      <w:r>
        <w:rPr>
          <w:rFonts w:cs="Arial" w:ascii="Arial" w:hAnsi="Arial"/>
          <w:sz w:val="22"/>
          <w:szCs w:val="22"/>
        </w:rPr>
        <w:t xml:space="preserve">El Congreso de </w:t>
      </w:r>
      <w:r>
        <w:rPr>
          <w:rFonts w:cs="Arial" w:ascii="Arial" w:hAnsi="Arial"/>
          <w:b/>
          <w:sz w:val="22"/>
          <w:szCs w:val="22"/>
        </w:rPr>
        <w:t>EE.UU.</w:t>
      </w:r>
      <w:r>
        <w:rPr>
          <w:rFonts w:cs="Arial" w:ascii="Arial" w:hAnsi="Arial"/>
          <w:sz w:val="22"/>
          <w:szCs w:val="22"/>
        </w:rPr>
        <w:t xml:space="preserve"> ha vuelto a sesionar, pero la Ley Agrícola ha sido eclipsada por las cuestiones internacionales. La cosecha está ganando impulso en ciertas partes de Texas. El tiempo beneficioso ha ayudado a los cultivo en el territorio de Memphis y en el sureste. Durante la semana que terminó el 5 de setiembre, los registros de ventas de exportación de algodón Upland totalizaron los 134.400 fardos (cada uno de 480 lbs), destinado principalmente a China y Turquía. Las ventas de algodón Pima ascendieron a 16.000 fardos, casi todos para China.</w:t>
      </w:r>
    </w:p>
    <w:p>
      <w:pPr>
        <w:pStyle w:val="Normal"/>
        <w:spacing w:before="0" w:after="220"/>
        <w:jc w:val="both"/>
        <w:rPr/>
      </w:pPr>
      <w:r>
        <w:rPr>
          <w:rFonts w:cs="Arial" w:ascii="Arial" w:hAnsi="Arial"/>
          <w:sz w:val="22"/>
          <w:szCs w:val="22"/>
        </w:rPr>
        <w:t xml:space="preserve">La Conferencia Anual de la Federación Internacional de Fabricantes Textiles celebrada en </w:t>
      </w:r>
      <w:r>
        <w:rPr>
          <w:rFonts w:cs="Arial" w:ascii="Arial" w:hAnsi="Arial"/>
          <w:b/>
          <w:sz w:val="22"/>
          <w:szCs w:val="22"/>
        </w:rPr>
        <w:t>Austria</w:t>
      </w:r>
      <w:r>
        <w:rPr>
          <w:rFonts w:cs="Arial" w:ascii="Arial" w:hAnsi="Arial"/>
          <w:sz w:val="22"/>
          <w:szCs w:val="22"/>
        </w:rPr>
        <w:t>, convocó a más de 200 delegados.</w:t>
      </w:r>
    </w:p>
    <w:p>
      <w:pPr>
        <w:pStyle w:val="Normal"/>
        <w:spacing w:before="0" w:after="220"/>
        <w:jc w:val="both"/>
        <w:rPr/>
      </w:pPr>
      <w:r>
        <w:rPr>
          <w:rFonts w:cs="Arial" w:ascii="Arial" w:hAnsi="Arial"/>
          <w:sz w:val="22"/>
          <w:szCs w:val="22"/>
        </w:rPr>
        <w:t xml:space="preserve">La cosecha ha comenzado en </w:t>
      </w:r>
      <w:r>
        <w:rPr>
          <w:rFonts w:cs="Arial" w:ascii="Arial" w:hAnsi="Arial"/>
          <w:b/>
          <w:sz w:val="22"/>
          <w:szCs w:val="22"/>
        </w:rPr>
        <w:t>México</w:t>
      </w:r>
      <w:r>
        <w:rPr>
          <w:rFonts w:cs="Arial" w:ascii="Arial" w:hAnsi="Arial"/>
          <w:sz w:val="22"/>
          <w:szCs w:val="22"/>
        </w:rPr>
        <w:t>, pero las condiciones húmedas podrían retardar el trabajo de campo en algunas zonas del norte.</w:t>
      </w:r>
    </w:p>
    <w:p>
      <w:pPr>
        <w:pStyle w:val="Normal"/>
        <w:spacing w:before="0" w:after="220"/>
        <w:jc w:val="both"/>
        <w:rPr/>
      </w:pPr>
      <w:r>
        <w:rPr>
          <w:rFonts w:cs="Arial" w:ascii="Arial" w:hAnsi="Arial"/>
          <w:sz w:val="22"/>
          <w:szCs w:val="22"/>
        </w:rPr>
        <w:t xml:space="preserve">La recolección ha comenzado a pequeña escala en </w:t>
      </w:r>
      <w:r>
        <w:rPr>
          <w:rFonts w:cs="Arial" w:ascii="Arial" w:hAnsi="Arial"/>
          <w:b/>
          <w:sz w:val="22"/>
          <w:szCs w:val="22"/>
        </w:rPr>
        <w:t>Turquía</w:t>
      </w:r>
      <w:r>
        <w:rPr>
          <w:rFonts w:cs="Arial" w:ascii="Arial" w:hAnsi="Arial"/>
          <w:sz w:val="22"/>
          <w:szCs w:val="22"/>
        </w:rPr>
        <w:t>.</w:t>
      </w:r>
    </w:p>
    <w:p>
      <w:pPr>
        <w:pStyle w:val="Normal"/>
        <w:spacing w:before="0" w:after="220"/>
        <w:jc w:val="both"/>
        <w:rPr/>
      </w:pPr>
      <w:r>
        <w:rPr>
          <w:rFonts w:cs="Arial" w:ascii="Arial" w:hAnsi="Arial"/>
          <w:sz w:val="22"/>
          <w:szCs w:val="22"/>
        </w:rPr>
        <w:t xml:space="preserve">Las operaciones de desmotado se están expandiendo en </w:t>
      </w:r>
      <w:r>
        <w:rPr>
          <w:rFonts w:cs="Arial" w:ascii="Arial" w:hAnsi="Arial"/>
          <w:b/>
          <w:sz w:val="22"/>
          <w:szCs w:val="22"/>
        </w:rPr>
        <w:t>Pakistán</w:t>
      </w:r>
      <w:r>
        <w:rPr>
          <w:rFonts w:cs="Arial" w:ascii="Arial" w:hAnsi="Arial"/>
          <w:sz w:val="22"/>
          <w:szCs w:val="22"/>
        </w:rPr>
        <w:t>, ya que el ritmo de llegadas aumenta en Punjab. El tiempo se ha mantenido útil. Las negociaciones para exportar siguen siendo lentas, pero ha mejorado la demanda local.</w:t>
      </w:r>
    </w:p>
    <w:p>
      <w:pPr>
        <w:pStyle w:val="Normal"/>
        <w:spacing w:before="0" w:after="220"/>
        <w:jc w:val="both"/>
        <w:rPr/>
      </w:pPr>
      <w:r>
        <w:rPr>
          <w:rFonts w:cs="Arial" w:ascii="Arial" w:hAnsi="Arial"/>
          <w:sz w:val="22"/>
          <w:szCs w:val="22"/>
        </w:rPr>
        <w:t xml:space="preserve">La cosecha en </w:t>
      </w:r>
      <w:r>
        <w:rPr>
          <w:rFonts w:cs="Arial" w:ascii="Arial" w:hAnsi="Arial"/>
          <w:b/>
          <w:sz w:val="22"/>
          <w:szCs w:val="22"/>
        </w:rPr>
        <w:t>Brasil</w:t>
      </w:r>
      <w:r>
        <w:rPr>
          <w:rFonts w:cs="Arial" w:ascii="Arial" w:hAnsi="Arial"/>
          <w:sz w:val="22"/>
          <w:szCs w:val="22"/>
        </w:rPr>
        <w:t xml:space="preserve"> se acerca a su final. Los principales estados productores anticipan un aumento de la superficie de algodón para la próxima temporada.</w:t>
      </w:r>
    </w:p>
    <w:p>
      <w:pPr>
        <w:pStyle w:val="Normal"/>
        <w:spacing w:before="0" w:after="220"/>
        <w:jc w:val="both"/>
        <w:rPr/>
      </w:pPr>
      <w:r>
        <w:rPr>
          <w:rFonts w:cs="Arial" w:ascii="Arial" w:hAnsi="Arial"/>
          <w:sz w:val="22"/>
          <w:szCs w:val="22"/>
        </w:rPr>
        <w:t xml:space="preserve">De igual manera, las intenciones de siembra en </w:t>
      </w:r>
      <w:r>
        <w:rPr>
          <w:rFonts w:cs="Arial" w:ascii="Arial" w:hAnsi="Arial"/>
          <w:b/>
          <w:sz w:val="22"/>
          <w:szCs w:val="22"/>
        </w:rPr>
        <w:t>Argentina</w:t>
      </w:r>
      <w:r>
        <w:rPr>
          <w:rFonts w:cs="Arial" w:ascii="Arial" w:hAnsi="Arial"/>
          <w:sz w:val="22"/>
          <w:szCs w:val="22"/>
        </w:rPr>
        <w:t xml:space="preserve"> muestran un notable aumento. Parte de la tierra destinada al girasol podría ser desviada para la siembra de algodón.</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8"/>
        </w:rPr>
      </w:pPr>
      <w:r>
        <w:rPr>
          <w:rFonts w:cs="Arial" w:ascii="Arial" w:hAnsi="Arial"/>
          <w:b/>
          <w:sz w:val="24"/>
          <w:szCs w:val="28"/>
        </w:rPr>
      </w: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Como era de esperar, la organización de la Reserva Estatal ha comenzado con su campaña de compras 2013/14 esta semana. Se cree que un volumen diario de más de 43.000 toneladas se han destinado para tal fin, pero los valores reales no han salido a la luz. Un ritmo inicial lento de la actividad era también evidente la temporada pasada, cuando la contratación no ganó fuerzas hasta finales de setiembre.</w:t>
      </w:r>
      <w:r>
        <mc:AlternateContent>
          <mc:Choice Requires="wps">
            <w:drawing>
              <wp:anchor behindDoc="0" distT="0" distB="0" distL="114935" distR="114935" simplePos="0" locked="0" layoutInCell="0" allowOverlap="1" relativeHeight="145">
                <wp:simplePos x="0" y="0"/>
                <wp:positionH relativeFrom="column">
                  <wp:posOffset>5295265</wp:posOffset>
                </wp:positionH>
                <wp:positionV relativeFrom="page">
                  <wp:posOffset>10289540</wp:posOffset>
                </wp:positionV>
                <wp:extent cx="1197610" cy="210820"/>
                <wp:effectExtent l="0" t="0" r="0" b="0"/>
                <wp:wrapNone/>
                <wp:docPr id="21"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Beijing Cotton Outlook ha lanzado un conjunto de cifras revisadas de oferta y demanda. Los cambios más destacados respecto al mes pasado son la reducción en la previsión de producción de 2013/14 (bajando 200.000 toneladas a 7.060.000 toneladas), y el aumento en la cifra de importación de 2012/13 (subiendo 160.000 toneladas, a 4.340.000 toneladas). Este último ajuste eleva las existencias iniciales para la actual campaña.</w:t>
      </w:r>
    </w:p>
    <w:p>
      <w:pPr>
        <w:pStyle w:val="Normal"/>
        <w:spacing w:before="0" w:after="220"/>
        <w:jc w:val="both"/>
        <w:rPr>
          <w:rFonts w:ascii="Arial" w:hAnsi="Arial" w:cs="Arial"/>
          <w:sz w:val="22"/>
          <w:szCs w:val="22"/>
        </w:rPr>
      </w:pPr>
      <w:r>
        <w:rPr>
          <w:rFonts w:cs="Arial" w:ascii="Arial" w:hAnsi="Arial"/>
          <w:sz w:val="22"/>
          <w:szCs w:val="22"/>
        </w:rPr>
        <w:t>El número de producción menos optimista es consistente con las reducciones realizadas recientemente por otros observadores de la cosecha, a fin de reflejar las condiciones meteorológicas más inútiles que prevalecen en varias regiones productoras de algodón.</w:t>
      </w:r>
    </w:p>
    <w:p>
      <w:pPr>
        <w:pStyle w:val="Normal"/>
        <w:spacing w:before="0" w:after="220"/>
        <w:jc w:val="both"/>
        <w:rPr>
          <w:rFonts w:ascii="Arial" w:hAnsi="Arial" w:cs="Arial"/>
          <w:sz w:val="22"/>
          <w:szCs w:val="22"/>
        </w:rPr>
      </w:pPr>
      <w:r>
        <w:rPr>
          <w:rFonts w:cs="Arial" w:ascii="Arial" w:hAnsi="Arial"/>
          <w:sz w:val="22"/>
          <w:szCs w:val="22"/>
        </w:rPr>
        <w:t>Las partes del Valle de Yangtze experimentan este año condiciones excepcionalmente secas y calurosas, por lo tanto, las estimaciones del BCO se han reducido en Hubei, Hunan y Jiangsu. Las expectativas de rendimiento de Hebei y Henan en el norte también han sido revisadas a la baja.</w:t>
      </w:r>
    </w:p>
    <w:p>
      <w:pPr>
        <w:pStyle w:val="Normal"/>
        <w:spacing w:before="0" w:after="220"/>
        <w:jc w:val="both"/>
        <w:rPr>
          <w:rFonts w:ascii="Arial" w:hAnsi="Arial" w:cs="Arial"/>
          <w:sz w:val="22"/>
          <w:szCs w:val="22"/>
        </w:rPr>
      </w:pPr>
      <w:r>
        <w:rPr>
          <w:rFonts w:cs="Arial" w:ascii="Arial" w:hAnsi="Arial"/>
          <w:sz w:val="22"/>
          <w:szCs w:val="22"/>
        </w:rPr>
        <w:t>La Asociación de Algodón de China redujo recientemente su pronóstico de producción a 6.780.000 toneladas.</w:t>
      </w:r>
    </w:p>
    <w:p>
      <w:pPr>
        <w:pStyle w:val="Normal"/>
        <w:spacing w:before="0" w:after="220"/>
        <w:jc w:val="both"/>
        <w:rPr>
          <w:rFonts w:ascii="Arial" w:hAnsi="Arial" w:cs="Arial"/>
          <w:sz w:val="22"/>
          <w:szCs w:val="22"/>
        </w:rPr>
      </w:pPr>
      <w:r>
        <w:rPr>
          <w:rFonts w:cs="Arial" w:ascii="Arial" w:hAnsi="Arial"/>
          <w:sz w:val="22"/>
          <w:szCs w:val="22"/>
        </w:rPr>
        <w:t>La demanda de importaciones ha seguido centrándose en gran medida en Australia. Sin embargo, también ha tomado interés Estados Unidos e India.</w:t>
      </w:r>
    </w:p>
    <w:p>
      <w:pPr>
        <w:pStyle w:val="Normal"/>
        <w:spacing w:before="0" w:after="220"/>
        <w:jc w:val="both"/>
        <w:rPr/>
      </w:pPr>
      <w:r>
        <w:rPr>
          <w:rFonts w:cs="Arial" w:ascii="Arial" w:hAnsi="Arial"/>
          <w:sz w:val="22"/>
          <w:szCs w:val="22"/>
        </w:rPr>
        <w:t>Los futuros de algodón en Zhengzhou ha registrado modestas ganancias en la semana, excepto en el contrato de setiembre. El volumen de negocios durante la semana que concluyó el 12 de setiembre se redujo a 91.750 toneladas, frente a poco más de 135.000 la semana anterior.</w:t>
      </w:r>
    </w:p>
    <w:p>
      <w:pPr>
        <w:pStyle w:val="Normal"/>
        <w:spacing w:before="0" w:after="220"/>
        <w:jc w:val="both"/>
        <w:rPr>
          <w:rFonts w:ascii="Arial" w:hAnsi="Arial" w:cs="Arial"/>
          <w:sz w:val="22"/>
          <w:szCs w:val="22"/>
        </w:rPr>
      </w:pPr>
      <w:r>
        <w:rPr>
          <w:rFonts w:cs="Arial" w:ascii="Arial" w:hAnsi="Arial"/>
          <w:sz w:val="22"/>
          <w:szCs w:val="22"/>
        </w:rPr>
        <w:t>En China National Cotton Exchange, los movimientos de los precios han presentado un aspecto variado. Los dos contratos más cercanos han caído fuertemente, aunque en volumen limitado. Noviembre y diciembre han terminado aumentando, mientras que enero y febrero han perdido terreno.</w:t>
      </w:r>
    </w:p>
    <w:p>
      <w:pPr>
        <w:pStyle w:val="Normal"/>
        <w:spacing w:before="0" w:after="220"/>
        <w:jc w:val="both"/>
        <w:rPr>
          <w:rFonts w:ascii="Arial" w:hAnsi="Arial" w:cs="Arial"/>
          <w:b/>
          <w:b/>
          <w:sz w:val="22"/>
          <w:szCs w:val="22"/>
        </w:rPr>
      </w:pPr>
      <w:r>
        <w:rPr>
          <w:rFonts w:cs="Arial" w:ascii="Arial" w:hAnsi="Arial"/>
          <w:sz w:val="22"/>
          <w:szCs w:val="22"/>
        </w:rPr>
        <w:t>El Índice de Algodón de China ha continuado descendiendo. El valor, el 12 de setiembre, fue de 19.141 yuanes por toneladas, una disminución de sólo 8 yuanes en la seman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sz w:val="18"/>
          <w:szCs w:val="18"/>
        </w:rPr>
      </w:pPr>
      <w:r>
        <w:rPr>
          <w:rFonts w:cs="Arial" w:ascii="Arial" w:hAnsi="Arial"/>
          <w:b/>
          <w:i/>
          <w:sz w:val="18"/>
          <w:szCs w:val="18"/>
        </w:rPr>
        <w:t>Fuente: Cotton Outlook</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672080" cy="859155"/>
                <wp:effectExtent l="0" t="0" r="0" b="0"/>
                <wp:docPr id="22" name="Frame6"/>
                <a:graphic xmlns:a="http://schemas.openxmlformats.org/drawingml/2006/main">
                  <a:graphicData uri="http://schemas.microsoft.com/office/word/2010/wordprocessingShape">
                    <wps:wsp>
                      <wps:cNvSpPr txBox="1"/>
                      <wps:spPr>
                        <a:xfrm>
                          <a:off x="0" y="0"/>
                          <a:ext cx="2672080" cy="859155"/>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sz w:val="18"/>
                                <w:szCs w:val="18"/>
                                <w:lang w:val="es-AR"/>
                              </w:rPr>
                            </w:pPr>
                            <w:r>
                              <w:rPr>
                                <w:rFonts w:cs="Arial" w:ascii="Arial" w:hAnsi="Arial"/>
                                <w:sz w:val="18"/>
                                <w:szCs w:val="18"/>
                                <w:lang w:val="es-AR"/>
                              </w:rPr>
                              <w:t>Equivalencias:</w:t>
                            </w:r>
                          </w:p>
                          <w:p>
                            <w:pPr>
                              <w:pStyle w:val="Normal"/>
                              <w:spacing w:before="0" w:after="120"/>
                              <w:rPr/>
                            </w:pPr>
                            <w:r>
                              <w:rPr>
                                <w:rFonts w:cs="Arial" w:ascii="Arial" w:hAnsi="Arial"/>
                                <w:sz w:val="18"/>
                                <w:szCs w:val="18"/>
                                <w:lang w:val="es-AR"/>
                              </w:rPr>
                              <w:t>1 dólar = 6,1189 yuan (al 12 de setiembre)</w:t>
                            </w:r>
                          </w:p>
                          <w:p>
                            <w:pPr>
                              <w:pStyle w:val="Normal"/>
                              <w:spacing w:before="0" w:after="120"/>
                              <w:rPr>
                                <w:rFonts w:ascii="Arial" w:hAnsi="Arial" w:cs="Arial"/>
                                <w:sz w:val="18"/>
                                <w:szCs w:val="18"/>
                                <w:lang w:val="es-AR"/>
                              </w:rPr>
                            </w:pPr>
                            <w:r>
                              <w:rPr>
                                <w:rFonts w:cs="Arial" w:ascii="Arial" w:hAnsi="Arial"/>
                                <w:sz w:val="18"/>
                                <w:szCs w:val="18"/>
                                <w:lang w:val="es-AR"/>
                              </w:rPr>
                              <w:t>15 mu = 1 ha</w:t>
                            </w:r>
                          </w:p>
                          <w:p>
                            <w:pPr>
                              <w:pStyle w:val="Normal"/>
                              <w:spacing w:before="0" w:after="120"/>
                              <w:rPr>
                                <w:rFonts w:ascii="Arial" w:hAnsi="Arial" w:cs="Arial"/>
                                <w:sz w:val="18"/>
                                <w:szCs w:val="18"/>
                                <w:lang w:val="es-AR"/>
                              </w:rPr>
                            </w:pPr>
                            <w:r>
                              <w:rPr>
                                <w:rFonts w:cs="Arial" w:ascii="Arial" w:hAnsi="Arial"/>
                                <w:sz w:val="18"/>
                                <w:szCs w:val="18"/>
                                <w:lang w:val="es-AR"/>
                              </w:rPr>
                              <w:t>1 lb. = 0,4536 kg.</w:t>
                            </w:r>
                          </w:p>
                        </w:txbxContent>
                      </wps:txbx>
                      <wps:bodyPr anchor="t" lIns="92075" tIns="46355" rIns="92075" bIns="46355">
                        <a:noAutofit/>
                      </wps:bodyPr>
                    </wps:wsp>
                  </a:graphicData>
                </a:graphic>
              </wp:inline>
            </w:drawing>
          </mc:Choice>
          <mc:Fallback>
            <w:pict>
              <v:rect fillcolor="#FFCC99" style="position:absolute;rotation:-0;width:210.4pt;height:67.65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sz w:val="18"/>
                          <w:szCs w:val="18"/>
                          <w:lang w:val="es-AR"/>
                        </w:rPr>
                      </w:pPr>
                      <w:r>
                        <w:rPr>
                          <w:rFonts w:cs="Arial" w:ascii="Arial" w:hAnsi="Arial"/>
                          <w:sz w:val="18"/>
                          <w:szCs w:val="18"/>
                          <w:lang w:val="es-AR"/>
                        </w:rPr>
                        <w:t>Equivalencias:</w:t>
                      </w:r>
                    </w:p>
                    <w:p>
                      <w:pPr>
                        <w:pStyle w:val="Normal"/>
                        <w:spacing w:before="0" w:after="120"/>
                        <w:rPr/>
                      </w:pPr>
                      <w:r>
                        <w:rPr>
                          <w:rFonts w:cs="Arial" w:ascii="Arial" w:hAnsi="Arial"/>
                          <w:sz w:val="18"/>
                          <w:szCs w:val="18"/>
                          <w:lang w:val="es-AR"/>
                        </w:rPr>
                        <w:t>1 dólar = 6,1189 yuan (al 12 de setiembre)</w:t>
                      </w:r>
                    </w:p>
                    <w:p>
                      <w:pPr>
                        <w:pStyle w:val="Normal"/>
                        <w:spacing w:before="0" w:after="120"/>
                        <w:rPr>
                          <w:rFonts w:ascii="Arial" w:hAnsi="Arial" w:cs="Arial"/>
                          <w:sz w:val="18"/>
                          <w:szCs w:val="18"/>
                          <w:lang w:val="es-AR"/>
                        </w:rPr>
                      </w:pPr>
                      <w:r>
                        <w:rPr>
                          <w:rFonts w:cs="Arial" w:ascii="Arial" w:hAnsi="Arial"/>
                          <w:sz w:val="18"/>
                          <w:szCs w:val="18"/>
                          <w:lang w:val="es-AR"/>
                        </w:rPr>
                        <w:t>15 mu = 1 ha</w:t>
                      </w:r>
                    </w:p>
                    <w:p>
                      <w:pPr>
                        <w:pStyle w:val="Normal"/>
                        <w:spacing w:before="0" w:after="120"/>
                        <w:rPr>
                          <w:rFonts w:ascii="Arial" w:hAnsi="Arial" w:cs="Arial"/>
                          <w:sz w:val="18"/>
                          <w:szCs w:val="18"/>
                          <w:lang w:val="es-AR"/>
                        </w:rPr>
                      </w:pPr>
                      <w:r>
                        <w:rPr>
                          <w:rFonts w:cs="Arial" w:ascii="Arial" w:hAnsi="Arial"/>
                          <w:sz w:val="18"/>
                          <w:szCs w:val="18"/>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5295265</wp:posOffset>
                </wp:positionH>
                <wp:positionV relativeFrom="page">
                  <wp:posOffset>10289540</wp:posOffset>
                </wp:positionV>
                <wp:extent cx="1197610" cy="210820"/>
                <wp:effectExtent l="0" t="0" r="0" b="0"/>
                <wp:wrapNone/>
                <wp:docPr id="23"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15" w:name="VAR_PRECIOS"/>
      <w:bookmarkStart w:id="16" w:name="VAR_PRECIOS"/>
      <w:bookmarkEnd w:id="16"/>
      <w:r>
        <mc:AlternateContent>
          <mc:Choice Requires="wps">
            <w:drawing>
              <wp:anchor behindDoc="0" distT="0" distB="0" distL="114935" distR="114935" simplePos="0" locked="0" layoutInCell="0" allowOverlap="1" relativeHeight="143">
                <wp:simplePos x="0" y="0"/>
                <wp:positionH relativeFrom="page">
                  <wp:posOffset>6116320</wp:posOffset>
                </wp:positionH>
                <wp:positionV relativeFrom="page">
                  <wp:posOffset>10257155</wp:posOffset>
                </wp:positionV>
                <wp:extent cx="1197610" cy="210820"/>
                <wp:effectExtent l="0" t="0" r="0" b="0"/>
                <wp:wrapNone/>
                <wp:docPr id="24"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17" w:name="_1439709370"/>
      <w:bookmarkStart w:id="18" w:name="_1437982850"/>
      <w:bookmarkStart w:id="19" w:name="_1437382791"/>
      <w:bookmarkStart w:id="20" w:name="_1437382715"/>
      <w:bookmarkStart w:id="21" w:name="_1435394536"/>
      <w:bookmarkStart w:id="22" w:name="_1434961863"/>
      <w:bookmarkStart w:id="23" w:name="_1434961592"/>
      <w:bookmarkStart w:id="24" w:name="_1434961428"/>
      <w:bookmarkStart w:id="25" w:name="_1432364481"/>
      <w:bookmarkStart w:id="26" w:name="_1430036754"/>
      <w:bookmarkStart w:id="27" w:name="_1429966595"/>
      <w:bookmarkStart w:id="28" w:name="_1429600344"/>
      <w:bookmarkStart w:id="29" w:name="_1427189670"/>
      <w:bookmarkStart w:id="30" w:name="_1427022545"/>
      <w:bookmarkStart w:id="31" w:name="_1426924599"/>
      <w:bookmarkStart w:id="32" w:name="_1424757522"/>
      <w:bookmarkStart w:id="33" w:name="_1424757508"/>
      <w:bookmarkStart w:id="34" w:name="_1424156849"/>
      <w:bookmarkStart w:id="35" w:name="_1424156745"/>
      <w:bookmarkStart w:id="36" w:name="_1424156657"/>
      <w:bookmarkStart w:id="37" w:name="_1422431589"/>
      <w:bookmarkStart w:id="38" w:name="_1421829103"/>
      <w:bookmarkStart w:id="39" w:name="_1421653432"/>
      <w:bookmarkStart w:id="40" w:name="_142165340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35pt;height:242.05pt" filled="f" o:ole="">
            <v:imagedata r:id="rId11" o:title=""/>
          </v:shape>
          <o:OLEObject Type="Embed" ProgID="Excel.Sheet.12" ShapeID="ole_rId10" DrawAspect="Content" ObjectID="_2076482432"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t xml:space="preserve"> </w:t>
      </w:r>
      <w:r>
        <w:rPr/>
        <w:drawing>
          <wp:inline distT="0" distB="0" distL="0" distR="0">
            <wp:extent cx="6010910" cy="80892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3" t="-3" r="-3" b="-3"/>
                    <a:stretch>
                      <a:fillRect/>
                    </a:stretch>
                  </pic:blipFill>
                  <pic:spPr bwMode="auto">
                    <a:xfrm>
                      <a:off x="0" y="0"/>
                      <a:ext cx="6010910" cy="808926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5344795</wp:posOffset>
                </wp:positionH>
                <wp:positionV relativeFrom="page">
                  <wp:posOffset>10356850</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6625" cy="80867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3" t="-3" r="-3" b="-3"/>
                    <a:stretch>
                      <a:fillRect/>
                    </a:stretch>
                  </pic:blipFill>
                  <pic:spPr bwMode="auto">
                    <a:xfrm>
                      <a:off x="0" y="0"/>
                      <a:ext cx="6016625" cy="808672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5196205</wp:posOffset>
                </wp:positionH>
                <wp:positionV relativeFrom="page">
                  <wp:posOffset>10289540</wp:posOffset>
                </wp:positionV>
                <wp:extent cx="1197610" cy="210820"/>
                <wp:effectExtent l="0" t="0" r="0" b="0"/>
                <wp:wrapNone/>
                <wp:docPr id="28"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3450" cy="80879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3" t="-3" r="-3" b="-3"/>
                    <a:stretch>
                      <a:fillRect/>
                    </a:stretch>
                  </pic:blipFill>
                  <pic:spPr bwMode="auto">
                    <a:xfrm>
                      <a:off x="0" y="0"/>
                      <a:ext cx="6013450" cy="808799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5295265</wp:posOffset>
                </wp:positionH>
                <wp:positionV relativeFrom="page">
                  <wp:posOffset>10289540</wp:posOffset>
                </wp:positionV>
                <wp:extent cx="1197610" cy="210820"/>
                <wp:effectExtent l="0" t="0" r="0" b="0"/>
                <wp:wrapNone/>
                <wp:docPr id="30"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3450" cy="80797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3" t="-3" r="-3" b="-3"/>
                    <a:stretch>
                      <a:fillRect/>
                    </a:stretch>
                  </pic:blipFill>
                  <pic:spPr bwMode="auto">
                    <a:xfrm>
                      <a:off x="0" y="0"/>
                      <a:ext cx="6013450" cy="807974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5245735</wp:posOffset>
                </wp:positionH>
                <wp:positionV relativeFrom="page">
                  <wp:posOffset>10289540</wp:posOffset>
                </wp:positionV>
                <wp:extent cx="1197610" cy="210820"/>
                <wp:effectExtent l="0" t="0" r="0" b="0"/>
                <wp:wrapNone/>
                <wp:docPr id="32"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7895" cy="80803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3" t="-3" r="-3" b="-3"/>
                    <a:stretch>
                      <a:fillRect/>
                    </a:stretch>
                  </pic:blipFill>
                  <pic:spPr bwMode="auto">
                    <a:xfrm>
                      <a:off x="0" y="0"/>
                      <a:ext cx="6017895" cy="808037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5295265</wp:posOffset>
                </wp:positionH>
                <wp:positionV relativeFrom="page">
                  <wp:posOffset>10289540</wp:posOffset>
                </wp:positionV>
                <wp:extent cx="1197610" cy="210820"/>
                <wp:effectExtent l="0" t="0" r="0" b="0"/>
                <wp:wrapNone/>
                <wp:docPr id="34"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5355" cy="808228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7"/>
                    <a:srcRect l="-3" t="-3" r="-3" b="-3"/>
                    <a:stretch>
                      <a:fillRect/>
                    </a:stretch>
                  </pic:blipFill>
                  <pic:spPr bwMode="auto">
                    <a:xfrm>
                      <a:off x="0" y="0"/>
                      <a:ext cx="6015355" cy="8082280"/>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519620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8609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8"/>
                    <a:srcRect l="-3" t="-3" r="-3" b="-3"/>
                    <a:stretch>
                      <a:fillRect/>
                    </a:stretch>
                  </pic:blipFill>
                  <pic:spPr bwMode="auto">
                    <a:xfrm>
                      <a:off x="0" y="0"/>
                      <a:ext cx="6016625" cy="808609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4">
                <wp:simplePos x="0" y="0"/>
                <wp:positionH relativeFrom="column">
                  <wp:posOffset>5245735</wp:posOffset>
                </wp:positionH>
                <wp:positionV relativeFrom="page">
                  <wp:posOffset>10289540</wp:posOffset>
                </wp:positionV>
                <wp:extent cx="1197610" cy="210820"/>
                <wp:effectExtent l="0" t="0" r="0" b="0"/>
                <wp:wrapNone/>
                <wp:docPr id="38"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41" w:name="MERCADOS"/>
        <w:bookmarkEnd w:id="41"/>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42" w:name="MERCADOS"/>
      <w:bookmarkStart w:id="43" w:name="MERCADOS"/>
      <w:bookmarkEnd w:id="43"/>
    </w:p>
    <w:p>
      <w:pPr>
        <w:pStyle w:val="Normal"/>
        <w:ind w:left="-78" w:hanging="0"/>
        <w:jc w:val="center"/>
        <w:rPr>
          <w:sz w:val="10"/>
        </w:rPr>
      </w:pPr>
      <w:bookmarkStart w:id="44" w:name="_1440485813"/>
      <w:bookmarkStart w:id="45" w:name="_1440315157"/>
      <w:bookmarkStart w:id="46" w:name="_1439888595"/>
      <w:bookmarkStart w:id="47" w:name="_1439887851"/>
      <w:bookmarkStart w:id="48" w:name="_1439709750"/>
      <w:bookmarkStart w:id="49" w:name="_1439709724"/>
      <w:bookmarkStart w:id="50" w:name="_1438069111"/>
      <w:bookmarkStart w:id="51" w:name="_1437553244"/>
      <w:bookmarkStart w:id="52" w:name="_1437382664"/>
      <w:bookmarkStart w:id="53" w:name="_1436686910"/>
      <w:bookmarkStart w:id="54" w:name="_1435395047"/>
      <w:bookmarkStart w:id="55" w:name="_1435042634"/>
      <w:bookmarkStart w:id="56" w:name="_1435042620"/>
      <w:bookmarkStart w:id="57" w:name="_1432624400"/>
      <w:bookmarkStart w:id="58" w:name="_1432363480"/>
      <w:bookmarkStart w:id="59" w:name="_1431773366"/>
      <w:bookmarkStart w:id="60" w:name="_1430294695"/>
      <w:bookmarkStart w:id="61" w:name="_1430204224"/>
      <w:bookmarkStart w:id="62" w:name="_1429966656"/>
      <w:bookmarkStart w:id="63" w:name="_1429600478"/>
      <w:bookmarkStart w:id="64" w:name="_1427180835"/>
      <w:bookmarkStart w:id="65" w:name="_1426925482"/>
      <w:bookmarkStart w:id="66" w:name="_1426925448"/>
      <w:bookmarkStart w:id="67" w:name="_1426674724"/>
      <w:bookmarkStart w:id="68" w:name="_1424757398"/>
      <w:bookmarkStart w:id="69" w:name="_1424156987"/>
      <w:bookmarkStart w:id="70" w:name="_1422430921"/>
      <w:bookmarkStart w:id="71" w:name="_1422430912"/>
      <w:bookmarkStart w:id="72" w:name="_1421829063"/>
      <w:bookmarkStart w:id="73" w:name="_1421828931"/>
      <w:bookmarkStart w:id="74" w:name="_1421653753"/>
      <w:bookmarkStart w:id="75" w:name="_1419406190"/>
      <w:bookmarkStart w:id="76" w:name="_1419317835"/>
      <w:bookmarkStart w:id="77" w:name="_1419317723"/>
      <w:bookmarkStart w:id="78" w:name="_1419145463"/>
      <w:bookmarkStart w:id="79" w:name="_1419145382"/>
      <w:bookmarkStart w:id="80" w:name="_1414579450"/>
      <w:bookmarkStart w:id="81" w:name="_1414579342"/>
      <w:bookmarkStart w:id="82" w:name="_1412765169"/>
      <w:bookmarkStart w:id="83" w:name="_1412763930"/>
      <w:bookmarkStart w:id="84" w:name="_1412759619"/>
      <w:bookmarkStart w:id="85" w:name="_1412759592"/>
      <w:bookmarkStart w:id="86" w:name="_1412759568"/>
      <w:bookmarkStart w:id="87" w:name="_1412759550"/>
      <w:bookmarkStart w:id="88" w:name="_1412759535"/>
      <w:bookmarkStart w:id="89" w:name="_1412759526"/>
      <w:bookmarkStart w:id="90" w:name="_1412759511"/>
      <w:bookmarkStart w:id="91" w:name="_1412759475"/>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9092" w:dyaOrig="19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05pt;height:96.95pt" filled="f" o:ole="">
            <v:imagedata r:id="rId20" o:title=""/>
          </v:shape>
          <o:OLEObject Type="Embed" ProgID="Excel.Sheet.12" ShapeID="ole_rId19" DrawAspect="Content" ObjectID="_777884061" r:id="rId19"/>
        </w:object>
      </w:r>
    </w:p>
    <w:p>
      <w:pPr>
        <w:pStyle w:val="Normal"/>
        <w:jc w:val="center"/>
        <w:rPr>
          <w:sz w:val="10"/>
        </w:rPr>
      </w:pPr>
      <w:bookmarkStart w:id="92" w:name="_1440485816"/>
      <w:bookmarkStart w:id="93" w:name="_1440315172"/>
      <w:bookmarkStart w:id="94" w:name="_1439888620"/>
      <w:bookmarkStart w:id="95" w:name="_1439887854"/>
      <w:bookmarkStart w:id="96" w:name="_1439709776"/>
      <w:bookmarkStart w:id="97" w:name="_1439709757"/>
      <w:bookmarkStart w:id="98" w:name="_1438069130"/>
      <w:bookmarkStart w:id="99" w:name="_1437553261"/>
      <w:bookmarkStart w:id="100" w:name="_1437382657"/>
      <w:bookmarkStart w:id="101" w:name="_1436686917"/>
      <w:bookmarkStart w:id="102" w:name="_1435395069"/>
      <w:bookmarkStart w:id="103" w:name="_1435042686"/>
      <w:bookmarkStart w:id="104" w:name="_1434356691"/>
      <w:bookmarkStart w:id="105" w:name="_1432624433"/>
      <w:bookmarkStart w:id="106" w:name="_1432624416"/>
      <w:bookmarkStart w:id="107" w:name="_1432363499"/>
      <w:bookmarkStart w:id="108" w:name="_1431773340"/>
      <w:bookmarkStart w:id="109" w:name="_1430294702"/>
      <w:bookmarkStart w:id="110" w:name="_1430204241"/>
      <w:bookmarkStart w:id="111" w:name="_1430120777"/>
      <w:bookmarkStart w:id="112" w:name="_1429600505"/>
      <w:bookmarkStart w:id="113" w:name="_1429600451"/>
      <w:bookmarkStart w:id="114" w:name="_1427189625"/>
      <w:bookmarkStart w:id="115" w:name="_1427180838"/>
      <w:bookmarkStart w:id="116" w:name="_1426925461"/>
      <w:bookmarkStart w:id="117" w:name="_1426674713"/>
      <w:bookmarkStart w:id="118" w:name="_1424757450"/>
      <w:bookmarkStart w:id="119" w:name="_1424157024"/>
      <w:bookmarkStart w:id="120" w:name="_1422430945"/>
      <w:bookmarkStart w:id="121" w:name="_1422430915"/>
      <w:bookmarkStart w:id="122" w:name="_1421829081"/>
      <w:bookmarkStart w:id="123" w:name="_1421828935"/>
      <w:bookmarkStart w:id="124" w:name="_1421653728"/>
      <w:bookmarkStart w:id="125" w:name="_1421653557"/>
      <w:bookmarkStart w:id="126" w:name="_1419406187"/>
      <w:bookmarkStart w:id="127" w:name="_1419319054"/>
      <w:bookmarkStart w:id="128" w:name="_1419317965"/>
      <w:bookmarkStart w:id="129" w:name="_1419317945"/>
      <w:bookmarkStart w:id="130" w:name="_1419145471"/>
      <w:bookmarkStart w:id="131" w:name="_1419145456"/>
      <w:bookmarkStart w:id="132" w:name="_1419145436"/>
      <w:bookmarkStart w:id="133" w:name="_1419145400"/>
      <w:bookmarkStart w:id="134" w:name="_1414579460"/>
      <w:bookmarkStart w:id="135" w:name="_1414579430"/>
      <w:bookmarkStart w:id="136" w:name="_1412759655"/>
      <w:bookmarkStart w:id="137" w:name="_1412759650"/>
      <w:bookmarkStart w:id="138" w:name="_1412759646"/>
      <w:bookmarkStart w:id="139" w:name="_1412759629"/>
      <w:bookmarkStart w:id="140" w:name="_1412759374"/>
      <w:bookmarkStart w:id="141" w:name="_1412754767"/>
      <w:bookmarkStart w:id="142" w:name="_1412754557"/>
      <w:bookmarkStart w:id="143" w:name="_1412754551"/>
      <w:bookmarkStart w:id="144" w:name="_1412754547"/>
      <w:bookmarkStart w:id="145" w:name="_1412754213"/>
      <w:bookmarkStart w:id="146" w:name="_1412754160"/>
      <w:bookmarkStart w:id="147" w:name="_1412754136"/>
      <w:bookmarkStart w:id="148" w:name="_1412753269"/>
      <w:bookmarkStart w:id="149" w:name="_1412753240"/>
      <w:bookmarkStart w:id="150" w:name="_1412753060"/>
      <w:bookmarkStart w:id="151" w:name="_1412753038"/>
      <w:bookmarkStart w:id="152" w:name="_1412753026"/>
      <w:bookmarkStart w:id="153" w:name="_1412753016"/>
      <w:bookmarkStart w:id="154" w:name="_1412753000"/>
      <w:bookmarkStart w:id="155" w:name="_1412676780"/>
      <w:bookmarkStart w:id="156" w:name="_1412676774"/>
      <w:bookmarkStart w:id="157" w:name="_1412676733"/>
      <w:bookmarkStart w:id="158" w:name="_1412676668"/>
      <w:bookmarkStart w:id="159" w:name="_1412676654"/>
      <w:bookmarkStart w:id="160" w:name="_1412676647"/>
      <w:bookmarkStart w:id="161" w:name="_1412676575"/>
      <w:bookmarkStart w:id="162" w:name="_141267656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object w:dxaOrig="8726" w:dyaOrig="1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pt;height:85.95pt" filled="f" o:ole="">
            <v:imagedata r:id="rId22" o:title=""/>
          </v:shape>
          <o:OLEObject Type="Embed" ProgID="Excel.Sheet.12" ShapeID="ole_rId21" DrawAspect="Content" ObjectID="_245533171" r:id="rId21"/>
        </w:object>
      </w:r>
    </w:p>
    <w:p>
      <w:pPr>
        <w:pStyle w:val="Normal"/>
        <w:jc w:val="center"/>
        <w:rPr>
          <w:sz w:val="14"/>
          <w:szCs w:val="14"/>
        </w:rPr>
      </w:pPr>
      <w:bookmarkStart w:id="163" w:name="_1440913616"/>
      <w:bookmarkStart w:id="164" w:name="_1440830049"/>
      <w:bookmarkStart w:id="165" w:name="_1440574616"/>
      <w:bookmarkStart w:id="166" w:name="_1440485820"/>
      <w:bookmarkStart w:id="167" w:name="_1440313450"/>
      <w:bookmarkStart w:id="168" w:name="_1439887860"/>
      <w:bookmarkStart w:id="169" w:name="_1439709864"/>
      <w:bookmarkStart w:id="170" w:name="_1439709846"/>
      <w:bookmarkStart w:id="171" w:name="_1439709732"/>
      <w:bookmarkStart w:id="172" w:name="_1438069101"/>
      <w:bookmarkStart w:id="173" w:name="_1437982821"/>
      <w:bookmarkStart w:id="174" w:name="_1437902349"/>
      <w:bookmarkStart w:id="175" w:name="_1437812649"/>
      <w:bookmarkStart w:id="176" w:name="_1437552718"/>
      <w:bookmarkStart w:id="177" w:name="_1437381667"/>
      <w:bookmarkStart w:id="178" w:name="_1437381650"/>
      <w:bookmarkStart w:id="179" w:name="_1437381627"/>
      <w:bookmarkStart w:id="180" w:name="_1436686930"/>
      <w:bookmarkStart w:id="181" w:name="_1435389513"/>
      <w:bookmarkStart w:id="182" w:name="_1435131059"/>
      <w:bookmarkStart w:id="183" w:name="_1435042702"/>
      <w:bookmarkStart w:id="184" w:name="_1435042596"/>
      <w:bookmarkStart w:id="185" w:name="_1434961380"/>
      <w:bookmarkStart w:id="186" w:name="_1434356349"/>
      <w:bookmarkStart w:id="187" w:name="_1432970540"/>
      <w:bookmarkStart w:id="188" w:name="_1432715038"/>
      <w:bookmarkStart w:id="189" w:name="_1432624417"/>
      <w:bookmarkStart w:id="190" w:name="_1432539428"/>
      <w:bookmarkStart w:id="191" w:name="_1432363544"/>
      <w:bookmarkStart w:id="192" w:name="_1432363507"/>
      <w:bookmarkStart w:id="193" w:name="_1431773447"/>
      <w:bookmarkStart w:id="194" w:name="_1431773347"/>
      <w:bookmarkStart w:id="195" w:name="_1430294713"/>
      <w:bookmarkStart w:id="196" w:name="_1430204243"/>
      <w:bookmarkStart w:id="197" w:name="_1430120815"/>
      <w:bookmarkStart w:id="198" w:name="_1430120794"/>
      <w:bookmarkStart w:id="199" w:name="_1430036128"/>
      <w:bookmarkStart w:id="200" w:name="_1429955492"/>
      <w:bookmarkStart w:id="201" w:name="_1429693781"/>
      <w:bookmarkStart w:id="202" w:name="_1429600559"/>
      <w:bookmarkStart w:id="203" w:name="_1429600543"/>
      <w:bookmarkStart w:id="204" w:name="_1429600528"/>
      <w:bookmarkStart w:id="205" w:name="_1427268242"/>
      <w:bookmarkStart w:id="206" w:name="_1427189628"/>
      <w:bookmarkStart w:id="207" w:name="_1427180846"/>
      <w:bookmarkStart w:id="208" w:name="_1427021306"/>
      <w:bookmarkStart w:id="209" w:name="_1426922098"/>
      <w:bookmarkStart w:id="210" w:name="_1426674858"/>
      <w:bookmarkStart w:id="211" w:name="_1426674744"/>
      <w:bookmarkStart w:id="212" w:name="_1425105413"/>
      <w:bookmarkStart w:id="213" w:name="_1424757452"/>
      <w:bookmarkStart w:id="214" w:name="_1424596041"/>
      <w:bookmarkStart w:id="215" w:name="_1424251250"/>
      <w:bookmarkStart w:id="216" w:name="_1424251240"/>
      <w:bookmarkStart w:id="217" w:name="_1424157064"/>
      <w:bookmarkStart w:id="218" w:name="_1422430950"/>
      <w:bookmarkStart w:id="219" w:name="_1422264894"/>
      <w:bookmarkStart w:id="220" w:name="_1421828901"/>
      <w:bookmarkStart w:id="221" w:name="_1421828829"/>
      <w:bookmarkStart w:id="222" w:name="_1421828760"/>
      <w:bookmarkStart w:id="223" w:name="_1421653823"/>
      <w:bookmarkStart w:id="224" w:name="_1421653744"/>
      <w:bookmarkStart w:id="225" w:name="_1419835685"/>
      <w:bookmarkStart w:id="226" w:name="_1419749577"/>
      <w:bookmarkStart w:id="227" w:name="_1419663249"/>
      <w:bookmarkStart w:id="228" w:name="_1419406183"/>
      <w:bookmarkStart w:id="229" w:name="_1419405729"/>
      <w:bookmarkStart w:id="230" w:name="_1419318175"/>
      <w:bookmarkStart w:id="231" w:name="_1419318162"/>
      <w:bookmarkStart w:id="232" w:name="_1419318022"/>
      <w:bookmarkStart w:id="233" w:name="_1419146241"/>
      <w:bookmarkStart w:id="234" w:name="_1419146231"/>
      <w:bookmarkStart w:id="235" w:name="_1419146223"/>
      <w:bookmarkStart w:id="236" w:name="_1419145906"/>
      <w:bookmarkStart w:id="237" w:name="_1419145797"/>
      <w:bookmarkStart w:id="238" w:name="_1419145568"/>
      <w:bookmarkStart w:id="239" w:name="_1419145548"/>
      <w:bookmarkStart w:id="240" w:name="_1419145528"/>
      <w:bookmarkStart w:id="241" w:name="_1419145497"/>
      <w:bookmarkStart w:id="242" w:name="_1414579627"/>
      <w:bookmarkStart w:id="243" w:name="_1414579554"/>
      <w:bookmarkStart w:id="244" w:name="_1414579534"/>
      <w:bookmarkStart w:id="245" w:name="_1414579465"/>
      <w:bookmarkStart w:id="246" w:name="_1412759587"/>
      <w:bookmarkStart w:id="247" w:name="_1412759579"/>
      <w:bookmarkStart w:id="248" w:name="_1412754717"/>
      <w:bookmarkStart w:id="249" w:name="_1412754694"/>
      <w:bookmarkStart w:id="250" w:name="_1412754336"/>
      <w:bookmarkStart w:id="251" w:name="_1412754306"/>
      <w:bookmarkStart w:id="252" w:name="_1412754281"/>
      <w:bookmarkStart w:id="253" w:name="_1412754275"/>
      <w:bookmarkStart w:id="254" w:name="_1412754264"/>
      <w:bookmarkStart w:id="255" w:name="_1412754257"/>
      <w:bookmarkStart w:id="256" w:name="_1412754246"/>
      <w:bookmarkStart w:id="257" w:name="_1412754232"/>
      <w:bookmarkStart w:id="258" w:name="_1412754225"/>
      <w:bookmarkStart w:id="259" w:name="_1412754216"/>
      <w:bookmarkStart w:id="260" w:name="_1412754196"/>
      <w:bookmarkStart w:id="261" w:name="_1412754189"/>
      <w:bookmarkStart w:id="262" w:name="_1412754172"/>
      <w:bookmarkStart w:id="263" w:name="_1412754144"/>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object w:dxaOrig="8931" w:dyaOrig="4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75pt;height:204.5pt" filled="f" o:ole="">
            <v:imagedata r:id="rId24" o:title=""/>
          </v:shape>
          <o:OLEObject Type="Embed" ProgID="Excel.Sheet.12" ShapeID="ole_rId23" DrawAspect="Content" ObjectID="_11648355" r:id="rId23"/>
        </w:object>
      </w:r>
    </w:p>
    <w:p>
      <w:pPr>
        <w:pStyle w:val="Normal"/>
        <w:jc w:val="center"/>
        <w:rPr/>
      </w:pPr>
      <w:bookmarkStart w:id="264" w:name="_1440833856"/>
      <w:bookmarkStart w:id="265" w:name="_1440574623"/>
      <w:bookmarkStart w:id="266" w:name="_1440489092"/>
      <w:bookmarkStart w:id="267" w:name="_1440485826"/>
      <w:bookmarkStart w:id="268" w:name="_1440314867"/>
      <w:bookmarkStart w:id="269" w:name="_1439887865"/>
      <w:bookmarkStart w:id="270" w:name="_1439709920"/>
      <w:bookmarkStart w:id="271" w:name="_1439709897"/>
      <w:bookmarkStart w:id="272" w:name="_1439709875"/>
      <w:bookmarkStart w:id="273" w:name="_1438069104"/>
      <w:bookmarkStart w:id="274" w:name="_1437990148"/>
      <w:bookmarkStart w:id="275" w:name="_1437982824"/>
      <w:bookmarkStart w:id="276" w:name="_1437902356"/>
      <w:bookmarkStart w:id="277" w:name="_1437812652"/>
      <w:bookmarkStart w:id="278" w:name="_1437552860"/>
      <w:bookmarkStart w:id="279" w:name="_1437552724"/>
      <w:bookmarkStart w:id="280" w:name="_1437391356"/>
      <w:bookmarkStart w:id="281" w:name="_1437391345"/>
      <w:bookmarkStart w:id="282" w:name="_1437391324"/>
      <w:bookmarkStart w:id="283" w:name="_1437391282"/>
      <w:bookmarkStart w:id="284" w:name="_1437384831"/>
      <w:bookmarkStart w:id="285" w:name="_1437383425"/>
      <w:bookmarkStart w:id="286" w:name="_1437382887"/>
      <w:bookmarkStart w:id="287" w:name="_1437382568"/>
      <w:bookmarkStart w:id="288" w:name="_1437382515"/>
      <w:bookmarkStart w:id="289" w:name="_1436686938"/>
      <w:bookmarkStart w:id="290" w:name="_1435396272"/>
      <w:bookmarkStart w:id="291" w:name="_1435396266"/>
      <w:bookmarkStart w:id="292" w:name="_1435396096"/>
      <w:bookmarkStart w:id="293" w:name="_1435394921"/>
      <w:bookmarkStart w:id="294" w:name="_1435394483"/>
      <w:bookmarkStart w:id="295" w:name="_1435394466"/>
      <w:bookmarkStart w:id="296" w:name="_1435137017"/>
      <w:bookmarkStart w:id="297" w:name="_1435131063"/>
      <w:bookmarkStart w:id="298" w:name="_1435042601"/>
      <w:bookmarkStart w:id="299" w:name="_1434961387"/>
      <w:bookmarkStart w:id="300" w:name="_1434356628"/>
      <w:bookmarkStart w:id="301" w:name="_1432715042"/>
      <w:bookmarkStart w:id="302" w:name="_1432539432"/>
      <w:bookmarkStart w:id="303" w:name="_1432363581"/>
      <w:bookmarkStart w:id="304" w:name="_1431773551"/>
      <w:bookmarkStart w:id="305" w:name="_1430294732"/>
      <w:bookmarkStart w:id="306" w:name="_1430120798"/>
      <w:bookmarkStart w:id="307" w:name="_1430036157"/>
      <w:bookmarkStart w:id="308" w:name="_1430036124"/>
      <w:bookmarkStart w:id="309" w:name="_1429964985"/>
      <w:bookmarkStart w:id="310" w:name="_1429955872"/>
      <w:bookmarkStart w:id="311" w:name="_1429955654"/>
      <w:bookmarkStart w:id="312" w:name="_1429600626"/>
      <w:bookmarkStart w:id="313" w:name="_1429600604"/>
      <w:bookmarkStart w:id="314" w:name="_1427275056"/>
      <w:bookmarkStart w:id="315" w:name="_1427195353"/>
      <w:bookmarkStart w:id="316" w:name="_1427183750"/>
      <w:bookmarkStart w:id="317" w:name="_1427180868"/>
      <w:bookmarkStart w:id="318" w:name="_1427021319"/>
      <w:bookmarkStart w:id="319" w:name="_1426925425"/>
      <w:bookmarkStart w:id="320" w:name="_1426674989"/>
      <w:bookmarkStart w:id="321" w:name="_1426674904"/>
      <w:bookmarkStart w:id="322" w:name="_1425105431"/>
      <w:bookmarkStart w:id="323" w:name="_1424757486"/>
      <w:bookmarkStart w:id="324" w:name="_1424596058"/>
      <w:bookmarkStart w:id="325" w:name="_1424251279"/>
      <w:bookmarkStart w:id="326" w:name="_1424174540"/>
      <w:bookmarkStart w:id="327" w:name="_1424157112"/>
      <w:bookmarkStart w:id="328" w:name="_1422434517"/>
      <w:bookmarkStart w:id="329" w:name="_1422430994"/>
      <w:bookmarkStart w:id="330" w:name="_1422264912"/>
      <w:bookmarkStart w:id="331" w:name="_1421828800"/>
      <w:bookmarkStart w:id="332" w:name="_1421653879"/>
      <w:bookmarkStart w:id="333" w:name="_1421653864"/>
      <w:bookmarkStart w:id="334" w:name="_1421653858"/>
      <w:bookmarkStart w:id="335" w:name="_1419835799"/>
      <w:bookmarkStart w:id="336" w:name="_1419672965"/>
      <w:bookmarkStart w:id="337" w:name="_1419415413"/>
      <w:bookmarkStart w:id="338" w:name="_1419406180"/>
      <w:bookmarkStart w:id="339" w:name="_1419405846"/>
      <w:bookmarkStart w:id="340" w:name="_1419405843"/>
      <w:bookmarkStart w:id="341" w:name="_1419405826"/>
      <w:bookmarkStart w:id="342" w:name="_1419405816"/>
      <w:bookmarkStart w:id="343" w:name="_1419405807"/>
      <w:bookmarkStart w:id="344" w:name="_1419405800"/>
      <w:bookmarkStart w:id="345" w:name="_1419318781"/>
      <w:bookmarkStart w:id="346" w:name="_1419318771"/>
      <w:bookmarkStart w:id="347" w:name="_1419318665"/>
      <w:bookmarkStart w:id="348" w:name="_1419318660"/>
      <w:bookmarkStart w:id="349" w:name="_1419318565"/>
      <w:bookmarkStart w:id="350" w:name="_1419318534"/>
      <w:bookmarkStart w:id="351" w:name="_1419318270"/>
      <w:bookmarkStart w:id="352" w:name="_1419318242"/>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r>
        <w:rPr/>
        <w:object w:dxaOrig="8590" w:dyaOrig="4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0.9pt;height:191.2pt" filled="f" o:ole="">
            <v:imagedata r:id="rId26" o:title=""/>
          </v:shape>
          <o:OLEObject Type="Embed" ProgID="Excel.Sheet.12" ShapeID="ole_rId25" DrawAspect="Content" ObjectID="_1758283169" r:id="rId25"/>
        </w:object>
      </w:r>
      <w:r>
        <mc:AlternateContent>
          <mc:Choice Requires="wps">
            <w:drawing>
              <wp:anchor behindDoc="0" distT="0" distB="0" distL="114935" distR="114935" simplePos="0" locked="0" layoutInCell="0" allowOverlap="1" relativeHeight="136">
                <wp:simplePos x="0" y="0"/>
                <wp:positionH relativeFrom="page">
                  <wp:posOffset>6116320</wp:posOffset>
                </wp:positionH>
                <wp:positionV relativeFrom="page">
                  <wp:posOffset>10257155</wp:posOffset>
                </wp:positionV>
                <wp:extent cx="1197610" cy="210820"/>
                <wp:effectExtent l="0" t="0" r="0" b="0"/>
                <wp:wrapNone/>
                <wp:docPr id="39"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00">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27">
              <wp:simplePos x="0" y="0"/>
              <wp:positionH relativeFrom="page">
                <wp:posOffset>6463665</wp:posOffset>
              </wp:positionH>
              <wp:positionV relativeFrom="page">
                <wp:posOffset>9822815</wp:posOffset>
              </wp:positionV>
              <wp:extent cx="25209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55">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69">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86">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SETIEMBRE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2">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962"/>
        </w:tabs>
        <w:ind w:left="49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package" Target="embeddings/oleObject3.xlsx"/><Relationship Id="rId22" Type="http://schemas.openxmlformats.org/officeDocument/2006/relationships/image" Target="media/image15.wmf"/><Relationship Id="rId23" Type="http://schemas.openxmlformats.org/officeDocument/2006/relationships/package" Target="embeddings/oleObject4.xlsx"/><Relationship Id="rId24" Type="http://schemas.openxmlformats.org/officeDocument/2006/relationships/image" Target="media/image16.wmf"/><Relationship Id="rId25" Type="http://schemas.openxmlformats.org/officeDocument/2006/relationships/package" Target="embeddings/oleObject5.xlsx"/><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28:00Z</dcterms:created>
  <dc:creator>SAGPyA</dc:creator>
  <dc:description/>
  <cp:keywords/>
  <dc:language>en-US</dc:language>
  <cp:lastModifiedBy>Administrador</cp:lastModifiedBy>
  <cp:lastPrinted>2013-09-13T11:00:00Z</cp:lastPrinted>
  <dcterms:modified xsi:type="dcterms:W3CDTF">2013-09-18T12:31:00Z</dcterms:modified>
  <cp:revision>32</cp:revision>
  <dc:subject/>
  <dc:title/>
</cp:coreProperties>
</file>